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Phụ lục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DANH MỤC THỦ TỤC HÀNH CHÍNH BỊ BÃI B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THUỘC THẨM QUYỀN GIẢI QUYẾT CỦA SỞ KẾ HOẠCH VÀ ĐẦU TƯ TỈNH LAI CHÂ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Kèm theo Quyết định số                 /QĐ-UBND ngày          tháng 9 năm 2021 của Chủ tịch UBND tỉnh Lai Châ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28035</wp:posOffset>
                </wp:positionH>
                <wp:positionV relativeFrom="paragraph">
                  <wp:posOffset>28575</wp:posOffset>
                </wp:positionV>
                <wp:extent cx="23431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2.0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da-DK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da-DK"/>
        </w:rPr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24"/>
        <w:gridCol w:w="2666"/>
        <w:gridCol w:w="4500"/>
        <w:gridCol w:w="2713"/>
        <w:gridCol w:w="1347"/>
      </w:tblGrid>
      <w:tr>
        <w:trPr>
          <w:trHeight w:val="9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TT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Mã TTHC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ên TTH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da-DK"/>
              </w:rPr>
              <w:t xml:space="preserve">Căn cứ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háp lý (tên VBQPPL quy định bãi bỏ TTHC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da-DK"/>
              </w:rPr>
              <w:t>Lĩnh vực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hi chú</w:t>
            </w:r>
          </w:p>
        </w:tc>
      </w:tr>
      <w:tr>
        <w:trPr>
          <w:trHeight w:val="52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da-DK"/>
              </w:rPr>
              <w:t>I</w:t>
            </w:r>
          </w:p>
        </w:tc>
        <w:tc>
          <w:tcPr>
            <w:tcW w:w="1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DANH MỤC THỦ TỤC HÀNH CHÍNH CẤP TỈNH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a-DK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shd w:fill="FFFFFF" w:val="clear"/>
              </w:rPr>
              <w:t>2.002014.000.00.00.H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Công khai hoạt động của doanh nghiệp xã hộ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a-DK"/>
              </w:rPr>
              <w:t>- Luật doanh nghiệp số 59/2020/QH1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a-DK"/>
              </w:rPr>
              <w:t>- Nghị định số 47/2021/NĐ-CP ngày 01/04/2021 của Chính phủ quy định chi tiết một số điều của Luật doanh nghiệp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ĩnh vực thành lập và hoạt động của danh nghiệp xã hộ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da-DK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a-DK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bCs/>
                  <w:sz w:val="26"/>
                  <w:szCs w:val="26"/>
                </w:rPr>
                <w:br/>
              </w:r>
              <w:r>
                <w:rPr>
                  <w:rStyle w:val="InternetLink"/>
                  <w:bCs/>
                  <w:color w:val="000000"/>
                  <w:sz w:val="26"/>
                  <w:szCs w:val="26"/>
                  <w:u w:val="none"/>
                </w:rPr>
                <w:t>2.001202.000.00.00.H35</w:t>
              </w:r>
            </w:hyperlink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Thông báo thay đổi nội dung tiếp nhận viện trợ, tài trợ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a-DK"/>
              </w:rPr>
              <w:t>- Luật doanh nghiệp số 59/2020/QH1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a-DK"/>
              </w:rPr>
              <w:t>- Nghị định số 47/2021/NĐ-CP ngày 01/04/2021 của Chính phủ quy định chi tiết một số điều của Luật doanh nghiệp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ĩnh vực thành lập và hoạt động của danh nghiệp xã hộ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da-DK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a-DK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shd w:fill="FFFFFF" w:val="clear"/>
              </w:rPr>
              <w:t>2.001197.000.00.00.H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Thủ tục Cung cấp thông tin, bản sao Báo cáo đánh giá tác động xã hội và Văn bản tiếp nhận viện trợ, tài trợ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a-DK"/>
              </w:rPr>
              <w:t>- Luật doanh nghiệp số 59/2020/QH1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a-DK"/>
              </w:rPr>
              <w:t>- Nghị định số 47/2021/NĐ-CP ngày 01/04/2021 của Chính phủ quy định chi tiết một số điều của Luật doanh nghiệp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ĩnh vực thành lập và hoạt động của danh nghiệp xã hộ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da-DK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a-DK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shd w:fill="FFFFFF" w:val="clear"/>
              </w:rPr>
              <w:t>2.000338.000.00.00.H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Thông báo tiếp nhận viện trợ, tài trợ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a-DK"/>
              </w:rPr>
              <w:t>- Luật doanh nghiệp số 59/2020/QH1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da-DK"/>
              </w:rPr>
              <w:t>- Nghị định số 47/2021/NĐ-CP ngày 01/04/2021 của Chính phủ quy định chi tiết một số điều của Luật doanh nghiệp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ĩnh vực thành lập và hoạt động của danh nghiệp xã hộ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da-D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da-DK"/>
        </w:rPr>
      </w:pPr>
      <w:r>
        <w:rPr>
          <w:rFonts w:cs="Times New Roman" w:ascii="Times New Roman" w:hAnsi="Times New Roman"/>
          <w:b/>
          <w:sz w:val="26"/>
          <w:szCs w:val="26"/>
          <w:lang w:val="da-D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da-DK"/>
        </w:rPr>
      </w:pPr>
      <w:r>
        <w:rPr>
          <w:rFonts w:cs="Times New Roman" w:ascii="Times New Roman" w:hAnsi="Times New Roman"/>
          <w:b/>
          <w:sz w:val="26"/>
          <w:szCs w:val="26"/>
          <w:lang w:val="da-DK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170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.VnTime;Courier New" w:hAnsi=".VnTime;Courier New" w:eastAsia="Times New Roman" w:cs=".VnTime;Courier New"/>
      <w:sz w:val="28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.VnTime;Courier New" w:hAnsi=".VnTime;Courier New" w:eastAsia="Times New Roman" w:cs=".VnTime;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122" w:firstLine="707"/>
      <w:jc w:val="both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dl.dichvucong.gov.vn/web/mtv/thu_tuc_hanh_chinh/chi_tiet_tthc/index?id=184780&amp;qdcbid=5605&amp;r_url=danh_sach_tth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3:04:00Z</dcterms:created>
  <dc:creator>HoangLieu</dc:creator>
  <dc:description/>
  <cp:keywords/>
  <dc:language>en-US</dc:language>
  <cp:lastModifiedBy>Windows User</cp:lastModifiedBy>
  <dcterms:modified xsi:type="dcterms:W3CDTF">2021-09-14T08:19:00Z</dcterms:modified>
  <cp:revision>314</cp:revision>
  <dc:subject/>
  <dc:title/>
</cp:coreProperties>
</file>